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عدد أبرز فنون النثر في هذا العصر ؟ مع ذكر كاتب لكل ف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دواعي إنشاء ديوان الإنشاء  في هذا العصر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ا هي أسباب ضعف الكتابة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عدد أبرز فنون النثر في هذا العصر ؟ مع ذكر كاتب لكل ف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دواعي إنشاء ديوان الإنشاء  في هذا العصر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ا هي أسباب ضعف الكتابة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150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عدد الطالب فنون النث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بين الطالب أسباب إنشاء ديوان الإنشاء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ذكر الطالب كاتب لكل فن من فنون النث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تعرف الطالب على موضوعات كل فن من فنون النث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وضح الطالب خصائص كل فن من فنون النث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درك الطالب أسباب ضعف الكتابة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قرأ الطالب نماذج  من نثر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عدد الطالب فنون النث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بين الطالب أسباب إنشاء ديوان الإنشاء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ذكر الطالب كاتب لكل فن من فنون النث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تعرف الطالب على موضوعات كل فن من فنون النث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وضح الطالب خصائص كل فن من فنون النث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درك الطالب أسباب ضعف الكتابة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قرأ الطالب نماذج  من نثر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دب في عصر الدول المتتابع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اني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ث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دب في عصر الدول المتتابع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انيا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ث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راجعة الدرس الساب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الحديث عن   النثر في هذا العصر مبينين أبرز فنونه وموضوعات كل فن وخصائصه ، وبعض كتاب كل ف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بيان دواعي إنشاء ديوان الإنشاء  في هذا العصر ، وأسباب ضعف الكتابة في هذا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نماذج من نثر هذا العصر ، وشرح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راجعة الدرس الساب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الحديث عن   النثر في هذا العصر مبينين أبرز فنونه وموضوعات كل فن وخصائصه ، وبعض كتاب كل فن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بيان دواعي إنشاء ديوان الإنشاء  في هذا العصر ، وأسباب ضعف الكتابة في هذا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نماذج من نثر هذا العصر ، وشرحها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5:56:00Z</dcterms:created>
  <dc:creator>أبو يزن</dc:creator>
  <dc:description/>
  <dc:language>en-US</dc:language>
  <cp:lastModifiedBy>أبو يزن</cp:lastModifiedBy>
  <dcterms:modified xsi:type="dcterms:W3CDTF">2003-08-25T15:56:00Z</dcterms:modified>
  <cp:revision>2</cp:revision>
  <dc:subject/>
  <dc:title> </dc:title>
</cp:coreProperties>
</file>